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rade 9 Geograph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pping Skills Test Review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map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basic components/features of a map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large-scale and small-scale map (e.g. area, detail)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3 different types of map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sixteen points on a compass ros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compass bearings of 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id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3 typ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locate features on a map for the above syste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sting vs. northing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ow do you read the features on a topographic map (e.g. contours)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important latitude and longitude l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me Z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time zones wor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know the time in different parts of Canad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equator, prime meridian, International Datel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three different ways that scale can be shown on a map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convert representative fraction to a direct statement scal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ctual distance of two points on a map given a specific sca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29:00Z</dcterms:created>
  <dc:creator>Customer</dc:creator>
  <dc:description/>
  <cp:keywords/>
  <dc:language>en-US</dc:language>
  <cp:lastModifiedBy>OCDSB User</cp:lastModifiedBy>
  <dcterms:modified xsi:type="dcterms:W3CDTF">2012-02-14T19:29:00Z</dcterms:modified>
  <cp:revision>2</cp:revision>
  <dc:subject/>
  <dc:title>Grade 9 Geography</dc:title>
</cp:coreProperties>
</file>